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е оскудеет рука дающего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Cs/>
          <w:sz w:val="28"/>
          <w:szCs w:val="20"/>
        </w:rPr>
        <w:t xml:space="preserve">Прихожане Воскресенского храма с. Зиновьева Владимирской области Кольчугинского района просят у вас помощи в продолжении восстановления храма, построенного в 1813 году. Желающих принять участие в восстановлении храма просим высылать деньги по адресу: </w:t>
      </w:r>
      <w:r>
        <w:rPr>
          <w:bCs/>
          <w:iCs/>
          <w:sz w:val="28"/>
          <w:szCs w:val="20"/>
        </w:rPr>
        <w:t xml:space="preserve">601766 </w:t>
      </w:r>
      <w:r>
        <w:rPr>
          <w:bCs/>
          <w:sz w:val="28"/>
          <w:szCs w:val="20"/>
        </w:rPr>
        <w:t xml:space="preserve">п/о </w:t>
      </w:r>
      <w:r>
        <w:rPr>
          <w:bCs/>
          <w:iCs/>
          <w:sz w:val="28"/>
          <w:szCs w:val="20"/>
        </w:rPr>
        <w:t>Зиновьево Владимирской области</w:t>
      </w:r>
      <w:r>
        <w:rPr>
          <w:sz w:val="28"/>
        </w:rPr>
        <w:t xml:space="preserve">, </w:t>
      </w:r>
      <w:r>
        <w:rPr>
          <w:bCs/>
          <w:iCs/>
          <w:sz w:val="28"/>
          <w:szCs w:val="20"/>
        </w:rPr>
        <w:t>Кольчугинского района, казначею храма Невзоровой Зое Григорьевне. Староста храма В. С. Сангин, казначей З.Г. Невзоров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Мир Вашему дому! Мир всем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>Дорогие отцы, братия, сестры, прошу вас о какой-нибудь помощи нашему начинающему приходу в восстановлении каменного трехпрестольного храма с главным престолом в честь Архангела Михаила со всеми Небесными Си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>Нашему храму 160 лет. В 1937 году он был закрыт и там был склад, потом клуб. Колокольня снесена, крыша сгнила, полы местами разобран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>Местное население своими силами восстановить храм не может, так как живет очень бедн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>Для жертвователей открыт отдельный помянник, и пока будет стоять храм, будем всех жертвователей помина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>«Помогите восстановить еще один корабль, направленный в Царствие Небесное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 xml:space="preserve">«Воздаяние человеку - по делам рук </w:t>
      </w:r>
      <w:r>
        <w:rPr>
          <w:sz w:val="28"/>
          <w:szCs w:val="20"/>
        </w:rPr>
        <w:t xml:space="preserve">его», - </w:t>
      </w:r>
      <w:r>
        <w:rPr>
          <w:iCs/>
          <w:sz w:val="28"/>
          <w:szCs w:val="20"/>
        </w:rPr>
        <w:t>сказал премудрый Соломон, строитель храма Господня (Притч. 12,14). Спаси вас Господь и Матерь Божия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Пожертвования можно перечислять</w:t>
      </w:r>
      <w:r>
        <w:rPr>
          <w:sz w:val="28"/>
        </w:rPr>
        <w:t xml:space="preserve"> </w:t>
      </w:r>
      <w:r>
        <w:rPr>
          <w:bCs/>
          <w:iCs/>
          <w:sz w:val="28"/>
          <w:szCs w:val="20"/>
        </w:rPr>
        <w:t>по адресу: 168012, с. Шошка Сыктывдинского</w:t>
      </w:r>
      <w:r>
        <w:rPr>
          <w:sz w:val="28"/>
        </w:rPr>
        <w:t xml:space="preserve"> </w:t>
      </w:r>
      <w:r>
        <w:rPr>
          <w:bCs/>
          <w:iCs/>
          <w:sz w:val="28"/>
          <w:szCs w:val="20"/>
        </w:rPr>
        <w:t>района Республики Коми, храм Архангела</w:t>
      </w:r>
      <w:r>
        <w:rPr>
          <w:sz w:val="28"/>
        </w:rPr>
        <w:t xml:space="preserve"> </w:t>
      </w:r>
      <w:r>
        <w:rPr>
          <w:bCs/>
          <w:iCs/>
          <w:sz w:val="28"/>
          <w:szCs w:val="20"/>
        </w:rPr>
        <w:t>Михаила, иеромонаху Сергию (Суздалеву)или по следующим реквизитам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ИНН 1109006404 КПП 110901001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Р/с 40703810630380000171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к/с 30101810000000000781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БИК 048702781, АКБ «Северный Народный Банк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ОАО, г. Сыктывкар, храм Архангела Михаил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Здравствуйте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>Пожалуйста, проявите милосердие и благотворительность ко мне, девочке-инвалиду 18 лет, с полным параличом тазовых органов и ног. Болезнь наступила три года назад в результате инфекции, попавшей в спинной мозг, и вот теперь я прикована к постели, иногда передвигаюсь на инвалидной коляске. Из дома никуда не выхожу, т.к. живем на 3-м этаже, а папе одному тяжело носить мен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>Живем мы вместе с папой. Мамы у меня нет, бабушка умерла недавно. Папа журналист, член Союза журналистов РФ, но не работает из-за меня, вынужден сидеть дома по уходу за мной, и живем на мою пенсию по инвалидности. Считаем каждую копейк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 xml:space="preserve">Возможно, найдутся богатые люди и помогут деньгами. Они нужны на лечение, лекарства, питание, поездку в грязевый санаторий «Эльтон» в нашей области. </w:t>
      </w:r>
      <w:r>
        <w:rPr>
          <w:bCs/>
          <w:iCs/>
          <w:sz w:val="28"/>
          <w:szCs w:val="20"/>
        </w:rPr>
        <w:t>400009, Волгоград-9, проспект Ленина, 143-20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Люсе В. Черкашиной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Наш телефон: (8442) 75-02-76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Папу зовут Владимир Борисович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Дорогие братья и сестры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>Благодарим всех, кто откликнулся и помог нашему приход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0"/>
        </w:rPr>
        <w:t>С вашей помощью в храме провели отопление, но необходимы средства на ремонт полов и крыши. С благодарностью примем любую помощь, молимся за всех, оказавших благодеяние нашему приход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ИНН4424001326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Р/с 40703810429140000914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Дополнительный офис 4366/058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0"/>
        </w:rPr>
        <w:t>п. Поназырево</w:t>
      </w:r>
    </w:p>
    <w:p>
      <w:pPr>
        <w:pStyle w:val="Normal"/>
        <w:widowControl w:val="false"/>
        <w:shd w:fill="FFFFFF" w:val="clear"/>
        <w:autoSpaceDE w:val="false"/>
        <w:ind w:left="708" w:firstLine="12"/>
        <w:jc w:val="both"/>
        <w:rPr>
          <w:sz w:val="28"/>
        </w:rPr>
      </w:pPr>
      <w:r>
        <w:rPr>
          <w:bCs/>
          <w:iCs/>
          <w:sz w:val="28"/>
          <w:szCs w:val="20"/>
        </w:rPr>
        <w:t xml:space="preserve">БИК 043469623, к/с 30101810200000000623 Костромское ОСБ - 8640, </w:t>
        <w:br/>
        <w:t>г. Кострома</w:t>
      </w:r>
    </w:p>
    <w:p>
      <w:pPr>
        <w:pStyle w:val="Normal"/>
        <w:widowControl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Иерей Сергий (Сергей Анатольевич Мартынов)</w:t>
      </w:r>
    </w:p>
    <w:p>
      <w:pPr>
        <w:pStyle w:val="Normal"/>
        <w:widowControl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Братья и сестры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Осужденные учреждения ОЮ 241/23 Мурманской области Лавозерского района пос. Ревда просят всех благочестивых граждан по мере сил помочь средствами на строительство храма. Нам храм нужен для совершения Таинств, покаяния, через которые мы, грешные и недостойные, будем очищаться, стремиться к нравственному, духовному возрастанию, невзирая на тяжкие наши грехи. Бог милостив к грешникам, которые кают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 xml:space="preserve">Да хранит вас Господь! </w:t>
      </w:r>
      <w:r>
        <w:rPr>
          <w:bCs/>
          <w:iCs/>
          <w:sz w:val="28"/>
          <w:szCs w:val="21"/>
        </w:rPr>
        <w:t>Пожертвования высылать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на счет № (заполнять его полностью)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ИНН 510650184 ОФК по Лавозерскому району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УФК Минфина России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по Мурманской област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ИНН 510605040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КЛЛ 51063000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Учреждение ОЮ 241/25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л/с 063180000070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Внебюджетный счет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40503810241101102124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УФОСБ 4926/01375, поселок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Ревда, БИК 044705615, к/с 301018100300000000615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  <w:t>Разрешение п.7 Староста Г.М. Чудневич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По благословению митрополита Екатеринодарского и Кубанского Исидора и духовника Троице-Сергиевой Лавры архимандрита Кирилла в настоящее время в Краснодарском крае состоялось открытие отделения региональной общественной организации Святого Михаила Архангела - «Общество поддержки Православия». Задачи отделени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1. Строительство храма в г. Туапсе во имя Царя-мученика Николая Второго, царской семьи и всех Новомучеников Росс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2. В гор. Хадыженске в лагере заключенных, где находится 600 православных человек, заморожено строительство храма во имя Святой Анастасии Узоразрешительниц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3. Издание Православно-патриотической газеты «Курьер Кавказ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Обращаемся к вам с просьбой оказать помощь моральную и финансовую на утверждение Православия среди народов Кавказ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Банковские реквизиты: Региональная общественная</w:t>
      </w:r>
      <w:r>
        <w:rPr>
          <w:sz w:val="28"/>
        </w:rPr>
        <w:t xml:space="preserve"> </w:t>
      </w:r>
      <w:r>
        <w:rPr>
          <w:bCs/>
          <w:sz w:val="28"/>
          <w:szCs w:val="20"/>
        </w:rPr>
        <w:t>организация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Святого Михаила Архангела - «Общество поддержки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Православия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ИНН 7706197111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р/с 40703810138310100652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в Сбербанке России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г. Москвы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к/с 30101810400000000225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в ОПЕРУ Московского ГТУ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Банка России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БИК 0445252 25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ИНН 7707083893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В назначении платежа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указать – целевое финансирование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уставной деятельно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Председатель Союза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Святого Михаила Архангела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Герой Советского Союза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генерал-майор А. Солуянов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С любовью о Господе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В селе Камызино есть храм Свято-Духовской. Служба там проводится, но нет колокольни. Если есть возможность, помогите храм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Адрес: Белгородская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область, Красненский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район, село Камызино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Отец Николай (Шевчук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Николай Иванович)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 xml:space="preserve">матушка Анна. </w:t>
        <w:br/>
        <w:t>Тел.: 8-072-62-58-344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Здравствуйте, дорогая редакция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Обращаются к вам прихожане храма св. преп. Онуфрия Великого р.п. Яя. В годы советской власти он был полностью разрушен и уничтожен. В настоящее время усилиями прихожан часть здания переоборудована в церковь, часть - в церковно-приходскую школу и библиотеку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Но помещение это старое, требует реконструк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 xml:space="preserve">Братья и сестры, просим вас внести посильный вклад в это богоугодное дело! </w:t>
      </w:r>
      <w:r>
        <w:rPr>
          <w:bCs/>
          <w:iCs/>
          <w:sz w:val="28"/>
          <w:szCs w:val="21"/>
        </w:rPr>
        <w:t>Реквизиты храм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Приход церкви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св.преп.Онуфрия Великого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19"/>
        </w:rPr>
        <w:t>Р/с 40703810626120102066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в ОСБ 2356/051 р.п. Яя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БИК 045004641, в Сибирском банке СБ РФ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ИНН4246001932 Адрес: 652100, Кемеровская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область, р.п. Яя, пер. Юбилейный, 1.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Приходской совет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 xml:space="preserve">Православной организации требуются для работы в подсобном хозяйстве (130 км от Москвы) с проживанием и питанием: огородники; садовники; доярки. </w:t>
      </w:r>
      <w:r>
        <w:rPr>
          <w:bCs/>
          <w:iCs/>
          <w:sz w:val="28"/>
          <w:szCs w:val="21"/>
        </w:rPr>
        <w:t>Звонить по телефонам: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951-57-93 и 951-55-91 Лидия Ильинична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С пожеланием помощи Божи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Братья и сестры во Христе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Наша церковь восстановлена после коммунистической разрух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Церковно-приходской совет просит вас сотворить святую милостыню на приобретение колоколов. Имена жертвователей будут отлиты на колокол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 адрес: 640040, г. Курган (обл.)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с. Черёмухово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ул. Коммунаров, д. 17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отцу Николаю (Новоселову)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Тел. 8-231-55-3-14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В годы советской власти монастырь был разрушен и разграблен. С1990 года началось его восстановление из развалин и запустения. На полном иждивении монастыря проживают престарелые монахини, инвалиды по старости, девочки-воспитанницы школьного возрас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Обращаюсь к вам с мольбой помочь монастыр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Реквизиты: Наровчатский Троице-Сканов женский монастырь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ИНН 5824000880,  р/с 40703810348290108002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в Наровчатском офисе</w:t>
      </w:r>
      <w:r>
        <w:rPr>
          <w:sz w:val="28"/>
        </w:rPr>
        <w:t xml:space="preserve">, </w:t>
      </w:r>
      <w:r>
        <w:rPr>
          <w:bCs/>
          <w:iCs/>
          <w:sz w:val="28"/>
          <w:szCs w:val="21"/>
        </w:rPr>
        <w:t>Нижнеломовского ОСБ 4291</w:t>
      </w:r>
      <w:r>
        <w:rPr>
          <w:sz w:val="28"/>
        </w:rPr>
        <w:t xml:space="preserve">, </w:t>
      </w:r>
      <w:r>
        <w:rPr>
          <w:bCs/>
          <w:iCs/>
          <w:sz w:val="28"/>
          <w:szCs w:val="21"/>
        </w:rPr>
        <w:t>Поволжского банка СБ РФ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  <w:t xml:space="preserve">БИК 045655635, к/с 30101810000000000635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С уважением, игумения Евстол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Братия и сестры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Cs/>
          <w:sz w:val="28"/>
          <w:szCs w:val="21"/>
        </w:rPr>
        <w:t xml:space="preserve">Свято-Покровский храм Тульчинско-Брацлавской епархии УПЦ Московского Патриархата остро нуждается в благотворительной помощи. В настоящее время в нашем селе Городок на пожертвования православных верующих проводятся строительные работы на территории сожженного </w:t>
      </w:r>
      <w:r>
        <w:rPr>
          <w:sz w:val="28"/>
          <w:szCs w:val="21"/>
        </w:rPr>
        <w:t xml:space="preserve">в </w:t>
      </w:r>
      <w:r>
        <w:rPr>
          <w:iCs/>
          <w:sz w:val="28"/>
          <w:szCs w:val="21"/>
        </w:rPr>
        <w:t xml:space="preserve">начале 30-х годов старинного Свято-Покровского храма. Мы обращаемся к благочестивым людям за помощью. Денежные переводы можно присылать по адресу: </w:t>
      </w:r>
      <w:r>
        <w:rPr>
          <w:bCs/>
          <w:iCs/>
          <w:sz w:val="28"/>
          <w:szCs w:val="21"/>
        </w:rPr>
        <w:t>Винницкая обл., Иллинецкий район, с. Городок, Свято-Покровский храм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настоятелю иерею Николаю (Николаю Михайловичу Прищепе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Дорогие братья и сестры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Капустин Яр - колыбель ракетной техники. Впервые в закрытом военном городе строится православный храм в честь святого благоверного князя Александра Невского. Будем благодарны за вашу молитвенную и финансовую помощ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и реквизиты и адрес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iCs/>
          <w:sz w:val="28"/>
          <w:szCs w:val="21"/>
        </w:rPr>
        <w:t>ИНН 3013003082</w:t>
      </w:r>
      <w:r>
        <w:rPr>
          <w:sz w:val="28"/>
        </w:rPr>
        <w:t xml:space="preserve">, </w:t>
      </w:r>
      <w:r>
        <w:rPr>
          <w:bCs/>
          <w:iCs/>
          <w:sz w:val="28"/>
          <w:szCs w:val="21"/>
        </w:rPr>
        <w:t>АК СБ РФ, Знаменское отделение 8574 Поволжского Банка ЗАТО, г. Знаменск</w:t>
      </w:r>
      <w:r>
        <w:rPr>
          <w:sz w:val="28"/>
        </w:rPr>
        <w:t xml:space="preserve">, </w:t>
      </w:r>
      <w:r>
        <w:rPr>
          <w:bCs/>
          <w:iCs/>
          <w:sz w:val="28"/>
          <w:szCs w:val="21"/>
        </w:rPr>
        <w:t xml:space="preserve">Астраханской области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Текущий счет 40703810405070000032</w:t>
      </w:r>
      <w:r>
        <w:rPr>
          <w:sz w:val="28"/>
        </w:rPr>
        <w:t xml:space="preserve">, </w:t>
      </w:r>
      <w:r>
        <w:rPr>
          <w:bCs/>
          <w:iCs/>
          <w:sz w:val="28"/>
          <w:szCs w:val="21"/>
        </w:rPr>
        <w:t>к/с 30101810500000000602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Банк: Астраханское ОСБ 8625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г. Астрахань, БИК 041203602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Почтовый адрес: 416540, ЗАТО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г. Знаменск, Астраханская область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ул. Советской Армии, д. 41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Приход святого благоверного князя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Александра Невского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Дорогие братья и сестры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 xml:space="preserve">Прошу вас помочь одной благочестивой, доброй семье священнослужителя </w:t>
        <w:br/>
        <w:t>г. Москвы, которая сейчас, как никогда, нуждается в помощи добрых людей. В этой семье случилось горе, один из четверых детей тяжело и неизлечимо болен (синдром Креста). Ребенок-инвалид не ходит. Доход семьи очень низкий, едва хватает на скромное пропита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С низким поклоном раба Божия Елена. Адрес семьи Драповых: 109451, г. Москва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Перервинский бульвар, д. 8, кв. 411.  Домашний телефон: 347-03-96.</w:t>
      </w:r>
    </w:p>
    <w:p>
      <w:pPr>
        <w:pStyle w:val="Normal"/>
        <w:widowControl w:val="false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  <w:lang w:val="en-US"/>
        </w:rPr>
      </w:pPr>
      <w:r>
        <w:rPr>
          <w:bCs/>
          <w:iCs/>
          <w:sz w:val="28"/>
          <w:szCs w:val="21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Милостивый наш благотворитель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1"/>
        </w:rPr>
        <w:t>Бог Вам в помощь и благословение Божие да почиет на вас во веки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  <w:t xml:space="preserve">Смиренно просим на восстановление келий св. Апостола Фомы на Святой горе Афонской св. пожертвования и помощи. Призываем на вас покровительство Верховной Управительницы Афона Пресвятыя Богородицы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iCs/>
          <w:sz w:val="28"/>
          <w:szCs w:val="21"/>
        </w:rPr>
        <w:t>Св. Афонская Гора,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 xml:space="preserve">келия св. Апостола Фомы, монах Павел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21"/>
          <w:lang w:val="en-US"/>
        </w:rPr>
        <w:t>AGRICULTURAL BANK OF GREECE S.A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19"/>
          <w:lang w:val="en-US"/>
        </w:rPr>
        <w:t>SWIFT CODE ABGRGPAA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19"/>
          <w:lang w:val="en-US"/>
        </w:rPr>
        <w:t>AG. OROS BRANCH C. 2362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21"/>
          <w:lang w:val="en-US"/>
        </w:rPr>
        <w:t>A.C.C.:439 01 001348 71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21"/>
          <w:lang w:val="en-US"/>
        </w:rPr>
        <w:t>IBAN: GR61 0432 3620 0043 9010 0134 871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19"/>
          <w:lang w:val="en-US"/>
        </w:rPr>
        <w:t>MONAH PAVEL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19"/>
        </w:rPr>
        <w:t>(</w:t>
      </w:r>
      <w:r>
        <w:rPr>
          <w:bCs/>
          <w:iCs/>
          <w:sz w:val="28"/>
          <w:szCs w:val="19"/>
          <w:lang w:val="en-US"/>
        </w:rPr>
        <w:t>VELIKIH</w:t>
      </w:r>
      <w:r>
        <w:rPr>
          <w:bCs/>
          <w:iCs/>
          <w:sz w:val="28"/>
          <w:szCs w:val="19"/>
        </w:rPr>
        <w:t xml:space="preserve"> </w:t>
      </w:r>
      <w:r>
        <w:rPr>
          <w:bCs/>
          <w:iCs/>
          <w:sz w:val="28"/>
          <w:szCs w:val="19"/>
          <w:lang w:val="en-US"/>
        </w:rPr>
        <w:t>IVAN</w:t>
      </w:r>
      <w:r>
        <w:rPr>
          <w:bCs/>
          <w:iCs/>
          <w:sz w:val="28"/>
          <w:szCs w:val="19"/>
        </w:rPr>
        <w:t>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  <w:t>Тел.:923-50-09 (Чиркова Александра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Уважаемая редакция, дорогие братья и сестры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От всей души благодарим вас за помощь в строительстве храма Господня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 xml:space="preserve">По Божией милости 1 июля 2001 года настоятель нашего прихода иерей Сергий принял монашеский постриг с именем Симон и стал участником крестного хода с границ Курганской области до места убиения св. Царственных мучеников, а в вашем журнале №7 за 2001 год появилась статья об обретении портретов святых страстотерпцев Царя Николая </w:t>
      </w:r>
      <w:r>
        <w:rPr>
          <w:iCs/>
          <w:sz w:val="28"/>
          <w:szCs w:val="22"/>
          <w:lang w:val="en-US"/>
        </w:rPr>
        <w:t>II</w:t>
      </w:r>
      <w:r>
        <w:rPr>
          <w:iCs/>
          <w:sz w:val="28"/>
          <w:szCs w:val="22"/>
        </w:rPr>
        <w:t xml:space="preserve"> и Царицы Александры и помощь последовала. Это мы восприняли как благословение Божие. В настоящее время заложен фундамент, оборудован подвал и возведены первые метры стен храм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Положено начало, но малочисленность и бедность прихода ставит нас в затруднительное положение. Мы нуждаемся не только в денежных средствах, нам нужны хорошие каменщики, крайне необходим легковой автомобиль, деревообрабатывающие станки, стройматериал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Каждый день мы служим молебен или читаем акафист св. Царственным мученикам, где поминаем всех своих благотворите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Да поможет вам Бог во всех ваших добрых дел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ши реквизиты: ИНН 4517007948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Свято-Троицкий прихо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Кетовское ОСБ № 6956, с. Кетово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р/с 40703810032140000132 в АКБ СБ РФ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(ОАО) Курганский банк, БИК 043735650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к/с 30101810100000000650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Адрес: 641780, Курганская область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с. Половинное, ул. Береговая, 92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  <w:t xml:space="preserve">Тел.:(352)389-10-26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 xml:space="preserve">Настоятель Свято-Троицкого </w:t>
      </w:r>
      <w:r>
        <w:rPr>
          <w:bCs/>
          <w:sz w:val="28"/>
          <w:szCs w:val="21"/>
        </w:rPr>
        <w:t xml:space="preserve">прихода с. </w:t>
      </w:r>
      <w:r>
        <w:rPr>
          <w:bCs/>
          <w:iCs/>
          <w:sz w:val="28"/>
          <w:szCs w:val="21"/>
        </w:rPr>
        <w:t>Половинное Курганской области иеромонах Симон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Братья и сестры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Обращаемся к вам всем нашим приходам (где в основном пенсионерки) - помогите ради Христа восстановить нашу церковь родную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 xml:space="preserve">Кто чем может денежными средствами ли, стройматериалами ли - все пойдет во славу Божию. Будем благодарны всем, кто поможет нашим приходским ребятишкам одеждою, канцтоварами, обувью, особенно зимнею (р-ры 38,40,42,44). За всех, кто откликнется, будем молиться. Храни вас Господь!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>Наш адрес: 168060, Республика Коми, с. Усть-Кулом, ул. Центральная, 78. Приход Первоверховных Апостолов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Петра и Павла Игумену о. Ионе (Скибину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sz w:val="28"/>
          <w:szCs w:val="21"/>
        </w:rPr>
      </w:pPr>
      <w:r>
        <w:rPr>
          <w:bCs/>
          <w:iCs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Уважаемая редакция «Русского Дома»!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По благословению схимонахини Марии (блаженной Марии Ивановны Самарской) в сентябре 1999 года началось восстановление еще одного из многих тысяч угасших светильников - церкви во имя Введения во храм Пресвятой Богородицы в селе Фроловское Козельского района Калужской области в</w:t>
      </w:r>
      <w:r>
        <w:rPr>
          <w:sz w:val="28"/>
        </w:rPr>
        <w:t xml:space="preserve"> </w:t>
      </w:r>
      <w:r>
        <w:rPr>
          <w:iCs/>
          <w:sz w:val="28"/>
          <w:szCs w:val="22"/>
        </w:rPr>
        <w:t>трехстах километрах от Москв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По благословению архиепископа Калужского и Боровского Климента мы надеемся устроить при храме богадельню (дом социального призрения малоимущих) для проживания одиноких престарелых людей (ее здание уже отстроено, необходимы средства на внутреннюю отделку) и приют для детей, оставленных родителями. Также планируется небольшое подсобное хозяйство для обеспечения себя пропитание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iCs/>
          <w:sz w:val="28"/>
          <w:szCs w:val="22"/>
        </w:rPr>
        <w:t>Смиренно просим вас оказать посильную помощь в строительстве обители милосерд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iCs/>
          <w:sz w:val="28"/>
          <w:szCs w:val="21"/>
        </w:rPr>
        <w:t>Наши реквизиты: некоммерческая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>организация Благотворительный фонд</w:t>
      </w:r>
      <w:r>
        <w:rPr>
          <w:sz w:val="28"/>
        </w:rPr>
        <w:t xml:space="preserve"> </w:t>
      </w:r>
      <w:r>
        <w:rPr>
          <w:bCs/>
          <w:iCs/>
          <w:sz w:val="28"/>
          <w:szCs w:val="21"/>
        </w:rPr>
        <w:t xml:space="preserve">«Живый в Помощи»,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ИНН 7717115135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р/с 40703810100000000025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в АКБ «ФОРПОСТ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к/с 30101810200000000467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в отделении № 1 ГУ ЦБ РФ по г. Москве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21"/>
        </w:rPr>
        <w:t>БИК</w:t>
      </w:r>
      <w:r>
        <w:rPr>
          <w:bCs/>
          <w:iCs/>
          <w:sz w:val="28"/>
          <w:szCs w:val="21"/>
          <w:lang w:val="en-US"/>
        </w:rPr>
        <w:t xml:space="preserve"> 044583467 Noncommercial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21"/>
          <w:lang w:val="en-US"/>
        </w:rPr>
        <w:t>organization Welfare fund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21"/>
          <w:lang w:val="en-US"/>
        </w:rPr>
        <w:t>«Zhiviy v Pomoshchy»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rFonts w:cs="Courier New"/>
          <w:bCs/>
          <w:iCs/>
          <w:sz w:val="28"/>
          <w:szCs w:val="20"/>
          <w:lang w:val="en-US"/>
        </w:rPr>
        <w:t>Ace. 40703840400000000025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21"/>
          <w:lang w:val="en-US"/>
        </w:rPr>
        <w:t>ABN AMRO BANK. New York Branch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19"/>
          <w:lang w:val="en-US"/>
        </w:rPr>
        <w:t>USA SWIFT:ABNAUS33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lang w:val="en-US"/>
        </w:rPr>
      </w:pPr>
      <w:r>
        <w:rPr>
          <w:bCs/>
          <w:iCs/>
          <w:sz w:val="28"/>
          <w:szCs w:val="19"/>
          <w:lang w:val="en-US"/>
        </w:rPr>
        <w:t>Acc. 574-0-742899-41ACB «FORPOST»,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  <w:lang w:val="en-US"/>
        </w:rPr>
        <w:t>Moscow</w:t>
      </w:r>
      <w:r>
        <w:rPr>
          <w:bCs/>
          <w:iCs/>
          <w:sz w:val="28"/>
          <w:szCs w:val="21"/>
        </w:rPr>
        <w:t xml:space="preserve">, </w:t>
      </w:r>
      <w:r>
        <w:rPr>
          <w:bCs/>
          <w:iCs/>
          <w:sz w:val="28"/>
          <w:szCs w:val="21"/>
          <w:lang w:val="en-US"/>
        </w:rPr>
        <w:t>Russia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1"/>
        </w:rPr>
        <w:t>Назначение платеж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 xml:space="preserve">На восстановление </w:t>
      </w:r>
      <w:r>
        <w:rPr>
          <w:iCs/>
          <w:sz w:val="28"/>
          <w:szCs w:val="22"/>
        </w:rPr>
        <w:t>памятника истории и культуры храма во имя Введения во храм Пресвятой Богородицы в селе Фроловское Козельского района Калужской области. НДС не облагаетс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 xml:space="preserve">На строительство </w:t>
      </w:r>
      <w:r>
        <w:rPr>
          <w:iCs/>
          <w:sz w:val="28"/>
          <w:szCs w:val="22"/>
        </w:rPr>
        <w:t>богадельни при храме во имя Введения во храм Пресвятой Богородицы в селе Фроловское Козельского района Калужской области. НДС не облагаетс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Cs/>
          <w:iCs/>
          <w:sz w:val="28"/>
          <w:szCs w:val="22"/>
        </w:rPr>
        <w:t xml:space="preserve">На строительство </w:t>
      </w:r>
      <w:r>
        <w:rPr>
          <w:iCs/>
          <w:sz w:val="28"/>
          <w:szCs w:val="22"/>
        </w:rPr>
        <w:t>детского приюта при храме во имя Введения во храм Пресвятой Богородицы в селе Фроловское Козельского района Калужской области. НДС не облагаетс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7:10:00Z</dcterms:created>
  <dc:creator>721</dc:creator>
  <dc:description/>
  <dc:language>en-US</dc:language>
  <cp:lastModifiedBy>721</cp:lastModifiedBy>
  <dcterms:modified xsi:type="dcterms:W3CDTF">2002-05-01T07:18:00Z</dcterms:modified>
  <cp:revision>5</cp:revision>
  <dc:subject/>
  <dc:title>Не оскудеет рука дающего</dc:title>
</cp:coreProperties>
</file>