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тветы протоиерея Александра Шаргуно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Дорогой отец Александр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Когда-то у нас говорили о «втором крещении Руси». Но уже сейчас многие из новообращенных бросают Церков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Недавно моя сестра перестала ходить в храм и вообще, кажется, разуверилась, говоря, что все это пустое. Дело в том, что за те два года, пока она старалась угождать Богу, ее жизнь ничуть к лучшему не изменилась: все так же их семья испытывает материальные трудности, дети болеют, у мужа с работой не ладится». То же и в общественной жизни: сколько людей ходят в храмы, сколько молятся, все, казалось бы, Бога любят и ищут правды Его, а жизнь в государстве и в обществе становится все хуже и хуж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- Что же, - говорит она мне, - верующий человек и счастливым быть не может, и радости земной не получит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- Как будто неверующие живут лучше. Или ты смерти не боишься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- А вот я хочу быть счастливой, пока молодая. Твое благочестие для меня обременитель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Вот и все разговоры. Такое ослепление: как будто за у ход из Церкви ей повысят зарплату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Я пишу Вам, потому что подобное отступничество, боюсь, грозит не одной нашей семье. Кажется иногда, что многие приходят в Церковь, желают быть ближе к Богу, только для того, чтобы выпросить себе у Него чего-нибудь, особенно когда больше податься некуда. Ведь дает же Бог и материальные блага. Вспоминается, как в Евангелии, после того как Господь накормил 5000 человек пятью хлебами, народ что-то очень Его полюбил. А после воскрешения Лазаря четверодневного устроили Ему такую торжественную встречу! И все это - до первого слова о кресте. Его как бы предупреждают: будешь говорить нам о кресте - на крест Тебя и отправи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Церковь, как и Христос, тоже говорит о кресте. И когда наши новообращенные об этом начинают догадываться, их благочестие часто ослабевает. Что было после торжественного Входа Господня в Иерусалим - всем известно. Та же самая толпа, которая приветствовала Христа, через несколько дней осуждает Его на распят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Вот какой вопрос я хотела Вам задать. Неужели и у нашего народа и Церкви такое же будущее? Ведь очевидно, что Церковь не вымолит сейчас для народа земного благополучия. А слова о кресте, напоминания о грехах, нравственные обличения (пусть очень слабые) все больше народ раздражают. Нас ведь только терпят. Ясно, что все кончится так же, как и тогда. Неужели и мы, подобно Богоизбранному народу, станем окончательно народом богоотступническим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Н.В. Немцева, Московская об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ход Господень в Иерусалим - это земное торжество Спасителя. Церковь готовит нас к этому празднику сорокадневным постом. В этом празднике - весеннее ликование. Зима прошла, Божия весна, ветер Пасхи дует нам в лиц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Пришел час, - говорит Господь, - прославиться Сыну Человеческому». Но прославление Его будет через смерть. Так написано, и так подобает пострадать Христу и войти в славу Свою. Крест становится царским скипетром силы Христовой, оружием победы, знамением спасения, поклонением всех царств, славою всех народ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этот день мы стоим в храме с цветущими вербами и горящими свечами, и все человечество стоит во святом граде, приветствуя торжественно входящего в Иерусалим Царя Славы, постилая свои одежды перед Ни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ля иудейских властей, которые ненавидят Его, Он - вне закона, и ничто не может поколебать их решимости убить Его. Все это знают, неужели этого не знает Господь? Он, Который всею жизнью Своей, начиная с рождения, с бегства в Египет, учит нас рассудительности и осторожности, идет сегодня в самую середину опасности, чтобы быть увиденным всеми, ибо пришел час Его. И это есть восхождение всепревозмогающей любви, и это есть призыв любви ко всем, кто видит Его, прежде конца. И для всех нас сегодня пришел этот час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Царство Мое не от мира сего, - говорит Господь, - если бы от мира сего было Царство Мое, то служители Мои подвизались бы за Меня» (Ин. 18, 36). Его Царство - не идея, не символ, не славное прошлое, не земное великое будущее - а Тот, Кто живой, Кто живет в твоем сердце. И от избытка сердца говорят уста: «Осанна в вышних! Господи, спаси же! Мы погибаем! Благословен Грядый во имя Господне!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о и тех, кто ждет от Него только земной победы, не оставляет Господь. Он Кровь Свою любовью прольет за этот народ, прежде чем отделить Себя от этого нар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реди всех этих рук, поднятых в приветствии, какая рука поднимется, чтобы ударить Его? Среди рук, которые бросают цветы, какая из них бросит в Него камень? Среди этих криков радости, какие из них станут криками, требующими Его смерт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ак на Тайной Вечери молится, восходя к смерти, Господь: «Отче! которых Ты дал Мне, хочу, чтобы там, где Я, и они были со Мною» (Ин. 17, 24). Свидетели славы Его сегодня, будут ли они мучениками завтра? Как следовать за Агнцем всюду, говорит святой Димитрий Ростовский, не будучи самому агнцем? Скоро у Церкви будет своя Страстная седмица, и не избежать никому из нас страстных своих дн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уть Евангелия - Царский путь, испытанный поколениями христиан, освященный святыми; путь, по которому мы дерзаем сегодня идти. Этот путь не проходит через самоуспокоенность и отступничество, не усыпан цветами, вернее, (что это я говорю!) - весь усыпан цветами, как путь Христа, входящего в Иерусалим. Но за каждым цветочком -шипы как гвозди, которые могут пробить ладони и ноги. Райское цветение, заря дня, который сотворил Господ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Бог Господь и явися нам составити праздник». И дети, и грудные младенцы восклицают: «Осанна в вышних!» Может быть, обычно невозможно для грудных так восклицать, но разве это обычный день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Если не будете, как дети, -говорит Господь, - не войдете в Царство Небесное». Только смиренные и простые сердца могут видеть истину, которая сокрыта от мудрых и разумных. Мытари и блудницы предваряют их. И когда один из мытарей в толпе воздыхает: «Боже, милостив буди мне грешному!» - все херувимы воздают славу Иисусу Христу со Отцом Безначальным и Духом Всесвятым и Животворящим. И как разбойник благоразумный, еще не взятый и еще не распятый, я кричу: «Помяни меня, Господи. Не забудь и меня, когда приидешь во Царствие Твое!» Где, когда, в каком далеком будущем это Царство наступит? Через неделю - среди ликования Пасхи -говорит Господь, ты будешь со Мною в ра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огда Господь обесчещен всеми, и когда Он – соблазн</w:t>
      </w:r>
      <w:r>
        <w:rPr>
          <w:sz w:val="28"/>
        </w:rPr>
        <w:t xml:space="preserve"> </w:t>
      </w:r>
      <w:r>
        <w:rPr>
          <w:sz w:val="28"/>
          <w:szCs w:val="21"/>
        </w:rPr>
        <w:t>для всех, дай мне, Боже, быть верным! Жизнь - быть со Христом, куда бы Он ни пошел, ибо где Христос - там Царство. Пусть зло достигает последнего предела, пусть крушение жизни, того, что Богом сотворено, идет на глазах, и сатана похваляется, что человечество становится грехами своими на его сторону, - мы не обманем ожиданий Господа. И наша радость будет царственной, потому что Царь Израилев входит в небесный Иерусали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Царь Израилев входит в Иерусалим небесный, и мы будем народом святым. Мы будем народом детей - и, значит, пророков; народом нищих -и, значит, - царей; народом милосердия - и, значит, вечного веселия; народом еще убиваемым и уже прославленным. Народом молитвы, света, хвалы - Его народ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Уважаемый отец Александр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В нашем городе стало традицией вывешивать на Пасху множество поздравлений с праздником, подчас совершенно нелепых. Взять хотя бы рекламу колбасного завода, на которой почему-то написано «С Пасхой», Хотя, признаться, плакаты «Христос Воскресе», развешанные рядом со всевозможными непристойностями рекламного бизнеса, тоже нелепость. А в этом году Пасха придется еще и на начало мая - дни коммунистических демонстраций. Это значит, что плакаты «С Пасхой» будут чередоваться с поздравлениями «С днем мира и труда»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Я думаю, однако, что нелепость этого - только кажущаяся. В глазах «мира сего» наша вера - бессмыслица; храмы - музеи, праздники - экспонаты. И мы, прихожане, тоже экспонаты. Плакаты «С праздником» - как табличка: «Осторожно, редкий экземпляр». Чтобы никто не догадался, что это действительно праздник. Чтобы стало все равно, с чем нас поздравляют, с Пасхой или с первым мая. И под каким знаменем это делается - под красным флагом или под куском колбас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Ведь украдут у нас наши праздники, а мы и не заметим. Вот на Западе не заметили, а теперь наша очередь. Для того и развешивают всякую мишуру. И страшно делается, как не раствориться в этой кислоте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Михаил Степанович Цветков, г. Моск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Радость Воскресения Христова приходит к нам, и радости этой никто не может отнять у нас. В этот день, который наступает ночью, все любящие Христа видят Его Воскресение, и мы узнаем новую жизнь, которая изменяет нас и делает из мертвых живыми -присутствие живого навеки Христа, которое невозможно уже отменить никакими сребрениками, никакою ложью. И мы, как первые ученики, готовы нести весть о победе Христовой во все концы мира. Наша Пасха - всечестная, потому что в ней - победа истины над всякой ложью, добра - над всяким зл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се заполняет радость, и нет места для уныния в самых тяжких обстоятельствах. Эта радость дает нам силы любить не только любящих, но и ненавидящих нас, простив им все Воскресением, как нас простил Христос. Эта радость одновременно не позволяет нам идти на какой-либо компромисс с сатанинским злом, потому что обещание Богу доброй совести, как говорит апостол Петр (1 Пет. 3, 21), раскрывается сегодня до конца в свете Воскресения Христо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Радость Пасхи - не только в утверждении Божией победы, но и в напоминании о великой ответственности человека. Христианская совесть не может примириться с мыслью, что на Руси Православной утверждается новое иго нечестивых, богохульников и богоборцев, которые уже не закрывают, как их отцы и деды, наши храмы, но все делают, чтобы ограничить Пасху красивым пением и вывешиванием на центральных улицах привычных для советских людей лозунгов с непривычными, обесцениваемыми словами о Воскресении Христовом, за которыми, без присутствия Победителя греха и смерти, читается: «Если Христос не воскрес, будем есть и пить, ибо завтра умрем!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аже в пасхальные дни на</w:t>
      </w:r>
      <w:r>
        <w:rPr>
          <w:sz w:val="28"/>
        </w:rPr>
        <w:t xml:space="preserve"> </w:t>
      </w:r>
      <w:r>
        <w:rPr>
          <w:sz w:val="28"/>
          <w:szCs w:val="21"/>
        </w:rPr>
        <w:t>всей российской земле не стихает пропаганда разврата, магии, сатанизма, лжи о Боге и о человеке. Христианин не может не скорбеть при виде поруганий своего народа, враги которого, опутав его через средства массовой информации паутиной лжи, терзают и душу, и тело его. И земля наша разве уже искупила всю невинную кровь, пролитую большевиками, начиная с семнадцатого года? Те, которые не покаялись в пролитии первой крови, проливают новую. Что нас ждет впереди, если не будет покаяния, которое невозможно, покуда не будет сказана вся правда земная о происходящем в нашем Отечестве и не будет услышана правда небесная о том, что Воскресением Христовым всему миру дарована благодать покаяния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Что же мешает противостоять пропаганде растления собственных детей, если не то, что духовные и нравственные ценности стали второстепенными по сравнению с материальными? В самом деле, почему нам кажется нормальным, что нет ни демонстраций, ни пикетов, ни забастовок шахтеров с требованием не только выплаты зарплаты, но в первую очередь - запрета порнографи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нем Господним называется в Священном Писании и Воскресение Христово, и Страшный Суд. В Пасху Христову совершается незримый Божий Суд над всеми людьми, и все, знающие и не знающие Бога, призываются к ответу. И если судьба всего мира связана с тем, что совершается в России, не только русский народ - весь мир своим равнодушием и беспечностью, нежеланием задуматься о глубинах добра и зла со всеми их последствиями, повинен в торжестве беззакония в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Христос воскресе, и ничто не может утаиться перед солнцем Пасхи Христовой, и бессильны все человеческие попытки противиться правде Божией. Война между Богом и диаволом достигает высшей точки. В этом году Пасха Христова вплотную встретилась с главными сатанинскими оплотами нашего века - совпала с праздниками безбожия, увядающей весной коммунизма и снова переживающей расцвет вальпургиевой ночью, с красной и черной магией, хотя первая, утратив уже прежнее, кровавое и магическое воздействие, просто в знак протеста против мрака сегодняшней жизни, выводит на улицы отчаявшихся людей. И как Господь «рукою крепкою и мышцею высокою» рассыпал безумные обещания, что к 1 мая 1937 года имя Бога навсегда будет забыто на территории СССР, так силен Он и ныне в мгновение ока рассыпать новый обма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«Да воскреснет Бог, и расточатся врази Его!» Возрождение России и Православия, о котором говорят русские святые, возможно только силою Воскресения Христова, и это зависит от нашей верности Пасхе Господней, этому свету, этой радости, которую Бог открывает сегодня нам. Это зависит от нашего покаяния, ибо «время начаться суду с Дома Божия». Победа Христова принадлежит всем, и, как всегда на Пасху, будем приветствовать криком радости: «Христос воскресе!» - всю русскую землю, весь мир, всех, кто услышит нас и не услышит, чтобы услышали все. Жизнью и смертью своею поклонимся святому Христову Воскресению, чтобы весь мир мог вместе с нами сказать: «Воистину воскресе Христос!» Амин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Уважаемый отец Александр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В одном выступлении по «Радонежу» Вы упомянули вскользь об опасности «языческого монархизма». Не могли бы Вы подробнее сказать, что это такое? Как православный человек, я, естественно, желал бы восстановления православной монархии. И все известные мне монархические движения - православные. По крайней мере, называют себя такими. Что же, снова обман - на сей раз со стороны своих же братьев-монархистов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</w:rPr>
      </w:pPr>
      <w:r>
        <w:rPr>
          <w:i/>
          <w:sz w:val="28"/>
          <w:szCs w:val="22"/>
        </w:rPr>
        <w:t>Как вообще Вы оцениваете возможность восстановления монархии в России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А Ветлугин, г. Раменское Московской об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а, такая опасность - языческий монархизм - существует и, следует сказать, даже в Церкви. Апостол Павел говорит, что в последние времена люди будут более сластолюбивы, нежели боголюбивы. И мы можем сказать в связи с этой темой - более царелюбивы, чем боголюбив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опрос стоит предельно просто: что дороже для людей - внешнее благополучие, которое обеспечивает православная монархия, или создание наиболее благоприятных условий спасения для большинства людей, которое может быть благодаря власти, построенной на христианских</w:t>
      </w:r>
      <w:r>
        <w:rPr>
          <w:sz w:val="28"/>
        </w:rPr>
        <w:t xml:space="preserve"> </w:t>
      </w:r>
      <w:r>
        <w:rPr>
          <w:sz w:val="28"/>
          <w:szCs w:val="21"/>
        </w:rPr>
        <w:t>принципах. (Любящим Бога все содействует во благо, но среднему человеку не выжить при очень неблагоприятных нравственных условиях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онятно, что хорошо бы иметь и то, и другое. И мощь государства, и экономическое процветание, и в то же время такую общую атмосферу жизни, где не грех является нормой, а совесть и стыд, Христова заповедь. Но что из всего этого дороже? Что занимает первое место? Оказывается, подобный выбор может быть решающи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еред Понтием Пилатом Богоизбранный народ сделал безумный выбор: «Нет у нас царя кроме кесаря». Это было отречение от Царства Божия и от Царства Его Помазанни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Римская империя, не знавшая истинного Бога, официально обожествила кесаря. Израиль, избранный Богом народ, также предпочел языческого великодержавного бога - так был расторгнут завет с Бог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 то же самое было в 1917 году. Российская империя в лице своей знати отреклась от своего Императора, ибо прежде всего он был нужен ей не как Помазанник Божий, а как кесарь великой державы. Измена нашей аристократии, отречение ее от царского престола были следствием более глубокой измены, более глубокого отречения. И то же самое может повториться теперь. Мы уже видели несколько лет назад вариант с Гогенцоллерном, теперь они могут опробовать вариант так называемого православного президента. Причем этот языческий монархизм, погубивший Россию в 1917 году и готовящийся ныне украсить власть высшего беззакония (Содома и маммоны) печатью высшей правды - Крестом, может быть крайне агрессивным. Как замечательно сказал один проповедник: «Такой монархизм способен расправиться с кротостью Давида Царя ради безумного величия Саул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ыне Церковь призывается к покаянию в цареубийстве, да, но оно должно быть неразрывно с покаянием в богоубийстве и противодействовать ему. Это было убийство Помазанника Божия, покушение на благодатный принцип власти, на Самого Бога и заповедь Его.</w:t>
      </w:r>
    </w:p>
    <w:p>
      <w:pPr>
        <w:pStyle w:val="Normal"/>
        <w:widowControl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И, наконец, будет ли восстановлена православная монархия? Пока не видно. Если русский народ будет готов к тому, Господь тотчас же возвратит монархический строй, найдется и новая благочестивая династия, как нашлась она в конце Смутного времен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7:21:00Z</dcterms:created>
  <dc:creator>721</dc:creator>
  <dc:description/>
  <dc:language>en-US</dc:language>
  <cp:lastModifiedBy>721</cp:lastModifiedBy>
  <dcterms:modified xsi:type="dcterms:W3CDTF">2002-05-01T07:28:00Z</dcterms:modified>
  <cp:revision>1</cp:revision>
  <dc:subject/>
  <dc:title>Ответы протоиерея Александра Шаргунова</dc:title>
</cp:coreProperties>
</file>