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rPr/>
      </w:pPr>
      <w:r>
        <w:rPr/>
        <w:t>Чьи кадры решают вс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Недавно доброжелатели принесли в редакцию нашего журнала прелюбопытнейший проект документа под названием «Общероссийский кадровый фонд». Сей опус был «выпечен» «по поручению руководства Администрации Президента Российской Федерации» неким А. Косопкиным - чиновником с устрашающим титулом - «Начальник Главного Управления внутренней политики Президента Российской Федерации». По недогляду или по умеренной грамотности он, видимо, пропустил слово «администрации» перед «Президентом Российской Федерации» и получилась маловразумительная чушь. Бумага, как уведомляет ее творец, уже согласована с заместителем Руководителя Администрации Президента В.Ю, Сурковым и получила одобрение в Минюсте. К чтению документа я отнесся с глубоким пиететом, сознавая, что в нашей многострадальной России кадровый вопрос является главным источником наших бед и страданий. По Божиему попущению, во главе государства уже многие десятилетия стоят люди, пекущиеся о своих личных и плановых интересах куда шибче, чем о государстве и народе. Первоначальники подбирают под себя команду из похожего генетического материала, следуя известному правилу: «Чем темнее небосвод, тем ярче звезды», т.е. каждый подчиненный должен иметь и «трубу пониже, и дым пожиже». И так сверху донизу по принципу: «рука руку моет» или «ворон ворону глаз не выклюет». 18 миллионов чиновников разного калибра денно и нощно сосут кровушку из России. Нет в мире бюрократического аппарата более коррумпированного, менее эффективного и более многочисленного, чем у нас. На смену партноменклатуре пришли мафиозные кланы. Они так и называются по преемственности: «днепропетровская», «екатеринбургская», «питерская». Главное правило в мафии - преданность «крестному отцу». Она заменяет и профессиональную компетентность, и такие человеческие качества, как честность и порядочность. Когда-то, давным-давно, И. Сталин бросил лозунг: «Кадры решают все!» и начал уничтожать всех мало-мальски несогласных, замещая их безропотными аллилуйщиками. Известно, куда привел этот кадровый курс в 1991 году прежнюю власть, но и при «демократическом» Б. Ельцине мало что изменилось. Власть еще больше оторвалась от народа. Апофеозом этого было практическое назначение нынешнего президента Б. Ельциным в качестве своего преемника. Мы вернулись к традициям XVIII века, безнадежно отстав от мировой практики поиска наиболее талантливых управленцев. Беря в руки документ с заголовком «Общероссийский кадровый фонд», я подумал: «Не решился ли наш Президент тряхнуть как следует дерево российской державы, чтобы ссыпались с него наземь жулики-короеды, тля всех мастей, листовертки и слизняки? Не почуял ли он, что давно подоспело время для глубокой кадровой реформы?!». Но по мере углубления в текст, с каждой новой страницей, нарастало недоумение, раздражение и под конец - решительный протест. Нет! Нет! ПРЕЗИДЕНТ не должен давать ход таким документам, если он не желает быть марионеткой своего аппаратного окружения. В первую очередь авторы этой бумаги напрочь лишены какого-либо государственного видения кадровой проблемы. Они не могут объяснить ни того, почему только сейчас, на 12-м году реформ, вдруг озаботились кадровыми вопросами, ни того, какие кадры нужны сейчас Отечеству в профессиональном и политическом отношении, какие задачи государственного строительства придется им решать. Чиновничья заскорузлость соперничает только с умственной импотенцией. Зато творцы «документа» не могут скрыть своих мошеннических амбиций открыть еще одну мастерскую по пошиву платьев для голого короля, т. е. заведения, куда будут стекаться средства, материально-технические ресурсы для наполнения карманов проходимцев-портняжек.</w:t>
      </w:r>
    </w:p>
    <w:p>
      <w:pPr>
        <w:pStyle w:val="Normal"/>
        <w:ind w:firstLine="720"/>
        <w:jc w:val="both"/>
        <w:rPr>
          <w:sz w:val="28"/>
        </w:rPr>
      </w:pPr>
      <w:r>
        <w:rPr>
          <w:sz w:val="28"/>
        </w:rPr>
        <w:t>В каждом абзаце, на любой странице можно найти такие любовно выписанные задачи будущего «Фонда», как «аккумулирование финансовых средств, направляемых на реформирование системы подготовки и обучения кадров», «заведение самостоятельного баланса обособленного имущества, расчетного и иных счетов, в том числе валютных», «Приобретать имущественные и личные неимущественные права», «содействие привлечению кредитов, пожертвований, технической помощи и иных внебюджетных ресурсов для поддержки реформ в области кадровой политики» (о самих реформах не сказано ни слова!!), «учреждение хозяйственных обществ или участков в таких обществах», и т.д. У читающего не остается и тени сомнений, что речь идет о создании под государственной крышей грандиозной кормушки для кучки чиновников, которые взялись провернуть очередное дельце. Оговорившись для проформы, что, дескать, «Фонд» будет «некоммерческой организацией», инициаторы тщательно застолбили самые что ни на есть коммерческие формы деятельности до производства и реализации полиграфической продукции, кино-фото, аудио- и видеопродукции, в том числе рекламного характера, проведения лотерей и аукционов.</w:t>
      </w:r>
    </w:p>
    <w:p>
      <w:pPr>
        <w:pStyle w:val="Normal"/>
        <w:ind w:firstLine="720"/>
        <w:jc w:val="both"/>
        <w:rPr>
          <w:sz w:val="28"/>
        </w:rPr>
      </w:pPr>
      <w:r>
        <w:rPr>
          <w:sz w:val="28"/>
        </w:rPr>
        <w:t>В список учредителей включены 6 федеральных министерств, Академия наук, ряд других организаций, но вместе с ними «ЛУКОЙЛ», «ЮКОС», ИНТЕРРОС», РАО «ЕЭС», каждый из которых обязан внести свой денежный, материально-технический или иной пай, который никогда не может быть возвращен первоначальному владельцу, даже если он захочет выйти из состава учредителей. Владельцами этого имущества, или, во всяком случае, его эффективными пользователями, станут только те же чиновники, которые задумали эту аферу. Но ведь и отказаться от участия в затее чиновники даже министерского уровня просто так не могут, акция-то проводится по Указу Президента, а контролировать его исполнение будет не кто иной, как сам господин Волошин. Например, зачем Министерству иностранных дел, которое поставлено на первое место среди учредителей, какая-то «кадровая реформа», если в его распоряжении имеется самый престижный в стране Московский государственный институт международных отношений и Дипломатическая академия, выпускники которых полностью удовлетворяют потребности министерства в кадрах как по количеству, так и по качеству. Даже другие государства посылают своих граждан учиться в эти заведения, но разве может Игорь Иванов послать куда-нибудь подальше «жучков» из президентской Администрации. Нет, конечно! А что уж говорить о частных компаниях, все процветание которых зависит только от благосклонности Кремля и взаимопонимания со Старой площадью. Конечно, все коммерческие структуры будут стараться держаться как можно дальше от кадровых новаций Администрации, но им придется раскошелиться на уставный и иные взносы.</w:t>
      </w:r>
    </w:p>
    <w:p>
      <w:pPr>
        <w:pStyle w:val="Normal"/>
        <w:ind w:firstLine="720"/>
        <w:jc w:val="both"/>
        <w:rPr>
          <w:sz w:val="28"/>
        </w:rPr>
      </w:pPr>
      <w:r>
        <w:rPr>
          <w:sz w:val="28"/>
        </w:rPr>
        <w:t>Примечательно, что в список учредителей внесены и две американские компании. Одна уже хорошо известна российским гражданам: это «Информейш Бизнес систем», та самая, которая консультировала избирательный штаб Бориса Ельцина в 1996 году, а вторая, малоизвестная в России - «Уорлд хауэлл Интернешнл», якобы специализирующаяся на проблемах «кадрового консультирования». Поскольку все учредители имеют равные права и обязанности, встает вопрос, что, теперь российское государство будет выстраивать всю кадровую политику под присмотром иностранцев?! Почему не оставить их на положении консультантов, привлекаемых для решения отдельных задач? Зачем давать американцам право на постоянное, правовым образом закрепленное вмешательство в вопросы подготовки и расстановки кадров в стране?</w:t>
      </w:r>
    </w:p>
    <w:p>
      <w:pPr>
        <w:pStyle w:val="Normal"/>
        <w:ind w:firstLine="720"/>
        <w:jc w:val="both"/>
        <w:rPr>
          <w:sz w:val="28"/>
        </w:rPr>
      </w:pPr>
      <w:r>
        <w:rPr>
          <w:sz w:val="28"/>
        </w:rPr>
        <w:t>Из текста документа следует, что «Фонд» намерен охватить своей деятельностью не только государственные структуры, но и общественные организации, и частный бизнес. И туда тоже будут совать нос иностранцы? Ведь когда читаешь документ, то нельзя избавиться от ощущения, что его творцы замахнулись на установление монопольного права по всей Руси великой осуществлять кадровую политику. Эта инициатива похлеще практики Организационного Отдела ЦК КПСС! Авторы предусмотрели для себя право разработки «единой корпоративной системы сертификации профессионального уровня менеджеров» и «проведения сертификации»! Вот так! Кому надо, тому и поставим печать «Годен!», а нежелательных лиц попросят не беспокоиться. А представляете себе, какое море разливанное откроется перед лихоимцами из «Фонда», которые займутся «сертификацией»; только успевай, отстегивай в зависимости от уровня своей годности.</w:t>
      </w:r>
    </w:p>
    <w:p>
      <w:pPr>
        <w:pStyle w:val="Normal"/>
        <w:ind w:firstLine="720"/>
        <w:jc w:val="both"/>
        <w:rPr>
          <w:sz w:val="28"/>
        </w:rPr>
      </w:pPr>
      <w:r>
        <w:rPr>
          <w:sz w:val="28"/>
        </w:rPr>
        <w:t>А сколько в документе смысловых несуразиц, диву даешься. Например: «Попечительский совет утверждает финансовые планы Фонда, за исключением ежегодного бюджета Фонда, и вносит в них изменения». Что же это за мистические финансовые планы, если они не входят в ежегодные бюджеты?</w:t>
      </w:r>
    </w:p>
    <w:p>
      <w:pPr>
        <w:pStyle w:val="Normal"/>
        <w:ind w:firstLine="720"/>
        <w:jc w:val="both"/>
        <w:rPr>
          <w:sz w:val="28"/>
        </w:rPr>
      </w:pPr>
      <w:r>
        <w:rPr>
          <w:sz w:val="28"/>
        </w:rPr>
        <w:t>Президенту собираются подсунуть бумагу на подпись, в которой говорится, что Администрация должна в двухмесячный срок представить Устав Фонда на государственную регистрацию, а строкой ниже уже Правительству Российской Федерации предписывается в месячный (!) срок «обеспечить принятие решений, направленных на реализацию настоящего Указа». Непонятно, какие решения должно принять правительство при отсутствии даже Устава Фонда.</w:t>
      </w:r>
    </w:p>
    <w:p>
      <w:pPr>
        <w:pStyle w:val="Normal"/>
        <w:ind w:firstLine="720"/>
        <w:jc w:val="both"/>
        <w:rPr>
          <w:sz w:val="28"/>
        </w:rPr>
      </w:pPr>
      <w:r>
        <w:rPr>
          <w:sz w:val="28"/>
        </w:rPr>
        <w:t>Вот такие у нас чиновники!</w:t>
      </w:r>
    </w:p>
    <w:p>
      <w:pPr>
        <w:pStyle w:val="Normal"/>
        <w:ind w:firstLine="720"/>
        <w:jc w:val="both"/>
        <w:rPr>
          <w:sz w:val="28"/>
        </w:rPr>
      </w:pPr>
      <w:r>
        <w:rPr>
          <w:sz w:val="28"/>
        </w:rPr>
        <w:t>Мне часто приходится слышать риторический вопрос: «У нас там, в Кремле и в Белом Доме, сидят набитые дураки или злонамеренные люди?». Я мысленно отвечаю: «Нельзя ставить вопрос «или-или». Там сидят злонамеренные дураки». Если судить о них с государственнической точки зрения, то ответ и должен быть таким: «злонамеренные дураки». Ибо они не только не знают, как поправить кадровый бедлам в России, как избежать появления политических сюрпризов вроде Миронова, как открыть дорогу в управленческую сферу честным, грамотным, патриотически настроенным людям, но и не желают даже думать на эту тему. И в то же время эти бесполезные для страны люди проявляют максимум пронырливости и цепкости, чтобы присосаться к любому наболевшему вопросу, извратив на свой лад любое высказывание Президента страны.</w:t>
      </w:r>
    </w:p>
    <w:p>
      <w:pPr>
        <w:pStyle w:val="Normal"/>
        <w:ind w:firstLine="720"/>
        <w:jc w:val="both"/>
        <w:rPr>
          <w:sz w:val="28"/>
        </w:rPr>
      </w:pPr>
      <w:r>
        <w:rPr>
          <w:sz w:val="28"/>
        </w:rPr>
        <w:t>Рассматриваемый документ (вернее, проект его) - «Общероссийский кадровый фонд» является неграмотной стряпней скудного чиновничьего ума. Еще Козьма Прутков говаривал, что «никто не обнимет необъятного» и не следует мешать в кучу все и вся. Государство должно заботиться о подготовке управленческих кадров для государственного аппарата. Этой задачки хватит за глаза! Давно пора разработать систему конкурсного отбора для зачисления на госслужбу и для продвижения по служебной лестнице, положив конец фаворитизму, кумовству, а следовательно, подхалимажу, коррумпированности, моральной деградации чиновничества. Сдача экзамена на чин - далеко не пустая фраза. Она звучит как смертный приговор для чванливых недоумков, коими сейчас забиты государственные присутственные места. Вот - направление для работы, если мы хотим, чтобы про наших чиновников не говорили на Западе, что они ведут себя по отношению к собственному народу как оккупационная администрация по отношению к завоеванному народу. От нас нос воротят возможные инвесторы, которые сталкиваются с плотными, непроходимыми рядами взяточников. Нужна действительно глубокая кадровая реформа, если мы так хотим войти «в сообщество цивилизованных народов».</w:t>
      </w:r>
    </w:p>
    <w:p>
      <w:pPr>
        <w:pStyle w:val="Normal"/>
        <w:ind w:firstLine="720"/>
        <w:jc w:val="both"/>
        <w:rPr>
          <w:sz w:val="28"/>
        </w:rPr>
      </w:pPr>
      <w:r>
        <w:rPr>
          <w:sz w:val="28"/>
        </w:rPr>
        <w:t>Хочется верить, что Президент не подпишет «бумагу» и не даст добро на создание в России еще одного ателье из проходимцев-портняжек.</w:t>
      </w:r>
    </w:p>
    <w:p>
      <w:pPr>
        <w:pStyle w:val="Normal"/>
        <w:ind w:firstLine="720"/>
        <w:jc w:val="both"/>
        <w:rPr>
          <w:bCs/>
          <w:sz w:val="28"/>
        </w:rPr>
      </w:pPr>
      <w:r>
        <w:rPr>
          <w:bCs/>
          <w:sz w:val="28"/>
        </w:rPr>
      </w:r>
    </w:p>
    <w:p>
      <w:pPr>
        <w:pStyle w:val="Normal"/>
        <w:ind w:firstLine="720"/>
        <w:jc w:val="both"/>
        <w:rPr>
          <w:bCs/>
          <w:sz w:val="28"/>
        </w:rPr>
      </w:pPr>
      <w:r>
        <w:rPr>
          <w:bCs/>
          <w:sz w:val="28"/>
        </w:rPr>
      </w:r>
    </w:p>
    <w:p>
      <w:pPr>
        <w:pStyle w:val="Heading1"/>
        <w:ind w:firstLine="720"/>
        <w:rPr/>
      </w:pPr>
      <w:r>
        <w:rPr/>
        <w:t>Николай Сергеевич ЛЕОНОВ</w:t>
      </w:r>
    </w:p>
    <w:sectPr>
      <w:type w:val="nextPage"/>
      <w:pgSz w:w="11906" w:h="16815"/>
      <w:pgMar w:left="1134" w:right="567" w:gutter="0" w:header="0" w:top="1134" w:footer="0" w:bottom="1134"/>
      <w:pgNumType w:fmt="decimal"/>
      <w:formProt w:val="false"/>
      <w:textDirection w:val="lrTb"/>
      <w:docGrid w:type="default" w:linePitch="1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9:52:00Z</dcterms:created>
  <dc:creator>721</dc:creator>
  <dc:description/>
  <dc:language>en-US</dc:language>
  <cp:lastModifiedBy>721</cp:lastModifiedBy>
  <dcterms:modified xsi:type="dcterms:W3CDTF">2002-05-01T08:05:00Z</dcterms:modified>
  <cp:revision>4</cp:revision>
  <dc:subject/>
  <dc:title/>
</cp:coreProperties>
</file>