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1"/>
        <w:rPr/>
      </w:pPr>
      <w:r>
        <w:rPr/>
        <w:t>Какого врага мы победили</w:t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1"/>
        </w:rPr>
      </w:pPr>
      <w:r>
        <w:rPr>
          <w:bCs/>
          <w:sz w:val="28"/>
          <w:szCs w:val="21"/>
        </w:rPr>
      </w:r>
    </w:p>
    <w:p>
      <w:pPr>
        <w:pStyle w:val="Heading2"/>
        <w:rPr>
          <w:szCs w:val="24"/>
        </w:rPr>
      </w:pPr>
      <w:r>
        <w:rPr/>
        <w:t>Из речи рейхсляйтера Розенберга</w:t>
      </w:r>
      <w:r>
        <w:rPr>
          <w:vertAlign w:val="superscript"/>
        </w:rPr>
        <w:t>1</w:t>
      </w:r>
      <w:r>
        <w:rPr/>
        <w:t xml:space="preserve"> о политических целях Германии в предстоящей войне против Советского Союза и планах его расчленения.</w:t>
      </w:r>
    </w:p>
    <w:p>
      <w:pPr>
        <w:pStyle w:val="Heading2"/>
        <w:rPr/>
      </w:pPr>
      <w:r>
        <w:rPr/>
        <w:t>20 июня 19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...Сегодня же мы ищем не «крестового похода» против большевизма только для того, чтобы освободить «бедных русских» на все времена от этого большевизма, а для того, чтобы проводить германскую мировую политику и обезопасить Германскую империю. Война с целью образования неделимой России поэтому исключена. Замена Сталина новым царем или выдвижение на этой территории какого-либо другого национального вождя - все это еще более мобилизовало бы все силы против нас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адачи нашей политики органически выкроить из огромной территории Советского Союза государственные образования и восстановить их против Москвы, освободив тем самым Германскую империю на будущие века от восточной угрозы.</w:t>
      </w:r>
    </w:p>
    <w:p>
      <w:pPr>
        <w:pStyle w:val="Heading2"/>
        <w:rPr>
          <w:szCs w:val="24"/>
        </w:rPr>
      </w:pPr>
      <w:r>
        <w:rPr/>
        <w:t>Из «Общих основ экономической политики в оккупированных восточных областях»</w:t>
      </w:r>
    </w:p>
    <w:p>
      <w:pPr>
        <w:pStyle w:val="Heading2"/>
        <w:rPr>
          <w:szCs w:val="24"/>
        </w:rPr>
      </w:pPr>
      <w:r>
        <w:rPr/>
        <w:t>Берлин, 8 ноября 1941 г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перспективе оккупированные восточные области будут экономически использоваться как колонии и колониальными методам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 помощи дешевой себестоимости продукции, при сохранении низкого жизненного уровня местного населения ставится цель достичь наиболее высокого выпуска продукции для снабжения рейха и остальных европейских стран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колько-нибудь заслуживающая упоминания легкая промышленность и промышленность широкого потребления не должна существовать в оккупированных восточных областях.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Об обеспечении населения ценными продуктами потребления не может быть и речи. Наоборот, все тенденции повышения общего жизненного уровня должны заранее подавляться самыми жестокими средствами.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>1 Розенберг Альфред - один из видных гитлеровских главарей и идеологов фашизма, с июля 1941 года возглавлял имперское министерство по делам оккупированных восточных областей, созданное для осуществления планов порабощения народов СССР.</w:t>
      </w:r>
    </w:p>
    <w:p>
      <w:pPr>
        <w:pStyle w:val="Normal"/>
        <w:shd w:fill="FFFFFF" w:val="clear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2"/>
        <w:rPr>
          <w:szCs w:val="24"/>
        </w:rPr>
      </w:pPr>
      <w:r>
        <w:rPr/>
        <w:t>К ВОПРОСУ О БУДУЩЕМ ОБРАЩЕНИИ С РУССКИМ НАСЕЛЕНИЕМ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Или полное уничтожение русского народа, или онеме</w:t>
        <w:softHyphen/>
        <w:t>чивание той его части, кото</w:t>
        <w:softHyphen/>
        <w:t>рая имеет явные признаки нордической расы. Речь идет не только о разгроме государ</w:t>
        <w:softHyphen/>
        <w:t>ства с центром в Москве. До</w:t>
        <w:softHyphen/>
        <w:t>стижение этой исторической цели никогда не означало бы полного решения проблемы. Дело заключается скорей все</w:t>
        <w:softHyphen/>
        <w:t>го в том, чтобы разгромить русских как народ, разобщить их. Только если эта проблема будет рассматриваться с био</w:t>
        <w:softHyphen/>
        <w:t>логической, в особенности с расово-биологической, точки зрения и если в соответствии с этим будет проводиться не</w:t>
        <w:softHyphen/>
        <w:t>мецкая политика в восточных районах, появится возмож</w:t>
        <w:softHyphen/>
        <w:t>ность устранить опасность, которую представляет для нас русский народ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а) Прежде всего надо пре</w:t>
        <w:softHyphen/>
        <w:t>дусмотреть разделение терри</w:t>
        <w:softHyphen/>
        <w:t>тории, населяемой русскими, на различные политические районы с собственными орга</w:t>
        <w:softHyphen/>
        <w:t>нами управления, чтобы обес</w:t>
        <w:softHyphen/>
        <w:t>печить в каждом из них обо</w:t>
        <w:softHyphen/>
        <w:t>собленное национальное раз</w:t>
        <w:softHyphen/>
        <w:t>витие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Пока можно оставить от</w:t>
        <w:softHyphen/>
        <w:t>крытым вопрос о том, следует ли учредить имперский ко</w:t>
        <w:softHyphen/>
        <w:t>миссариат на Урале или здесь надо создать отдельные рай</w:t>
        <w:softHyphen/>
        <w:t>онные управления для про</w:t>
        <w:softHyphen/>
        <w:t>живающего на этой террито</w:t>
        <w:softHyphen/>
        <w:t>рии нерусского населения без специального местного цент</w:t>
        <w:softHyphen/>
        <w:t>рального органа управления. Однако решающее значение здесь имеет то, чтобы эти рай</w:t>
        <w:softHyphen/>
        <w:t>оны административно не под</w:t>
        <w:softHyphen/>
        <w:t>чинялись немецким верхов</w:t>
        <w:softHyphen/>
        <w:t>ным властям, которые будут созданы в русских централь</w:t>
        <w:softHyphen/>
        <w:t>ных областях. Народам, насе</w:t>
        <w:softHyphen/>
        <w:t>ляющим эти районы, нужно внушить, чтобы они ни при каких обстоятельствах не ориентировались на Москву, даже в том случае, если в Москве будет сидеть немец</w:t>
        <w:softHyphen/>
        <w:t>кий имперский комиссар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Как на Урале, так и на Кав</w:t>
        <w:softHyphen/>
        <w:t>казе существует много раз</w:t>
        <w:softHyphen/>
        <w:t>личных народностей и язы</w:t>
        <w:softHyphen/>
        <w:t>ков. Будет невозможно, а по</w:t>
        <w:softHyphen/>
        <w:t>литически, пожалуй, и непра</w:t>
        <w:softHyphen/>
        <w:t>вильно делать основным язы</w:t>
        <w:softHyphen/>
        <w:t>ком на Урале татарский или мордовский, а на Кавказе, скажем, грузинский язык. Это могло бы вызвать раздраже</w:t>
        <w:softHyphen/>
        <w:t>ние у других народов этих об</w:t>
        <w:softHyphen/>
        <w:t>ластей. Поэтому стоит поду</w:t>
        <w:softHyphen/>
        <w:t>мать о введении немецкого языка в качестве языка, свя</w:t>
        <w:softHyphen/>
        <w:t>зывающего все эти народы... Тем самым немецкое влияние</w:t>
      </w:r>
      <w:r>
        <w:rPr>
          <w:sz w:val="28"/>
          <w:szCs w:val="24"/>
        </w:rPr>
        <w:t xml:space="preserve"> </w:t>
      </w:r>
      <w:r>
        <w:rPr>
          <w:sz w:val="28"/>
        </w:rPr>
        <w:t>на Востоке значительно уве</w:t>
        <w:softHyphen/>
        <w:t>личилось бы... Следует также подумать об отделении Север</w:t>
        <w:softHyphen/>
        <w:t>ной России в административ</w:t>
        <w:softHyphen/>
        <w:t>ном отношении от террито</w:t>
        <w:softHyphen/>
        <w:t>рий, находящихся под управ</w:t>
        <w:softHyphen/>
        <w:t>лением имперского комисса</w:t>
        <w:softHyphen/>
        <w:t>риата по делам России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Нет сомнения в том, что такое административное дробление русской террито</w:t>
        <w:softHyphen/>
        <w:t>рии и планомерное обособле</w:t>
        <w:softHyphen/>
        <w:t>ние отдельных областей явля</w:t>
        <w:softHyphen/>
        <w:t>ется одним из средств борьбы с усилением русского народ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б) Важно, чтобы на рус</w:t>
        <w:softHyphen/>
        <w:t>ской территории население в своем большинстве состояло из людей примитивного по</w:t>
        <w:softHyphen/>
        <w:t>луевропейского тип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в) Есть много путей для подрыва биологической силы народа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>Целью немецкой полити</w:t>
        <w:softHyphen/>
        <w:t>ки по отношению к населе</w:t>
        <w:softHyphen/>
        <w:t>нию на русской территории будет являться доведение рождаемости русских до бо</w:t>
        <w:softHyphen/>
        <w:t>лее низкого уровня, чем у немцев. То же самое относит</w:t>
        <w:softHyphen/>
        <w:t>ся, между прочим, к чрезвы</w:t>
        <w:softHyphen/>
        <w:t>чайно плодовитым народам Кавказа, а в будущем частич</w:t>
        <w:softHyphen/>
        <w:t>но и к Украине. Для того что</w:t>
        <w:softHyphen/>
        <w:t>бы избежать в восточных об</w:t>
        <w:softHyphen/>
        <w:t>ластях нежелательного для нас увеличения численности населения, настоятельно не</w:t>
        <w:softHyphen/>
        <w:t>обходимо избегать на Востоке всех мер, которые мы приме</w:t>
        <w:softHyphen/>
        <w:t>няли для увеличения рождае</w:t>
        <w:softHyphen/>
        <w:t>мости в империи. В этих обла</w:t>
        <w:softHyphen/>
        <w:t>стях мы должны сознательно проводить политику на со</w:t>
        <w:softHyphen/>
        <w:t>кращение населения. Средст</w:t>
        <w:softHyphen/>
        <w:t>вами пропаганды, особенно через прессу, радио, кино, ли</w:t>
        <w:softHyphen/>
        <w:t>стовки, краткие брошюры, до</w:t>
        <w:softHyphen/>
        <w:t>клады и т. п., мы должны по</w:t>
        <w:softHyphen/>
        <w:t>стоянно внушать населению мысль о том, что вредно иметь много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нас, немцев, важно ос</w:t>
        <w:softHyphen/>
        <w:t>лабить русский народ в такой степени, чтобы он не был больше в состоянии поме</w:t>
        <w:softHyphen/>
        <w:t>шать нам установить немец</w:t>
        <w:softHyphen/>
        <w:t>кое господство в Европе. Этой цели мы можем добиться вы</w:t>
        <w:softHyphen/>
        <w:t>шеуказанными путя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нас, немцев, важно ослабить русский народ в такой степени, чтобы он не был в состоянии помешать нам установить немецкое господство в Европ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000000" w:val="clear"/>
      <w:outlineLvl w:val="2"/>
    </w:pPr>
    <w:rPr>
      <w:color w:val="FF0000"/>
      <w:sz w:val="29"/>
      <w:szCs w:val="29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0000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45:00Z</dcterms:created>
  <dc:creator>721</dc:creator>
  <dc:description/>
  <dc:language>en-US</dc:language>
  <cp:lastModifiedBy>721</cp:lastModifiedBy>
  <dcterms:modified xsi:type="dcterms:W3CDTF">2002-04-30T15:58:00Z</dcterms:modified>
  <cp:revision>2</cp:revision>
  <dc:subject/>
  <dc:title/>
</cp:coreProperties>
</file>